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237664673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597754878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685453455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